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581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WAHARLAL NEHRU TECHNOLOGICAL UNIVERSITY ANANTAPUR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24"/>
          <w:szCs w:val="24"/>
        </w:rPr>
        <w:t>Anantapuramu-515002, Andhra Pradesh, INDI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5937"/>
        <w:gridCol w:w="2186"/>
      </w:tblGrid>
      <w:tr>
        <w:trPr>
          <w:trHeight w:val="2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cipline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mings</w:t>
            </w:r>
          </w:p>
        </w:tc>
      </w:tr>
      <w:tr>
        <w:trPr>
          <w:trHeight w:val="2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Electrical Engineering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Mechanical</w:t>
            </w:r>
            <w:r>
              <w:rPr>
                <w:spacing w:val="-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gineering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m 9 AM onwards</w:t>
            </w:r>
          </w:p>
        </w:tc>
      </w:tr>
      <w:tr>
        <w:trPr>
          <w:trHeight w:val="1042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Pharmaceutical Sciences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Civil Engineerin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Chemical Engineering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.Bio Technolo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Electronics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munication Engineering (Part Time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Management(Part Time)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Electronics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munication Engineering (Part Time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Management(Part Time &amp; Full Time)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Electronics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munication Engineering (Full Time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Management( Full Tim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Electronics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mmunication Engineering (Part Time &amp;           Full Time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CSE&amp;I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11-2018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English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Chemistry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Physic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Mathematics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h.D 2018-19 Interviews Schedu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59:00Z</dcterms:created>
  <dc:creator>Raghu</dc:creator>
  <dc:description/>
  <cp:keywords/>
  <dc:language>en-US</dc:language>
  <cp:lastModifiedBy>Raghu</cp:lastModifiedBy>
  <cp:lastPrinted>2018-10-26T16:19:00Z</cp:lastPrinted>
  <dcterms:modified xsi:type="dcterms:W3CDTF">2018-10-27T12:02:00Z</dcterms:modified>
  <cp:revision>7</cp:revision>
  <dc:subject/>
  <dc:title/>
</cp:coreProperties>
</file>